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1800"/>
        <w:gridCol w:w="3780"/>
      </w:tblGrid>
      <w:tr>
        <w:trPr/>
        <w:tc>
          <w:tcPr>
            <w:tcW w:w="36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844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256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676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8"/>
                <w:szCs w:val="28"/>
                <w:u w:val="single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29  января 2026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№ </w:t>
            </w:r>
            <w:r>
              <w:rPr>
                <w:bCs/>
                <w:sz w:val="28"/>
                <w:szCs w:val="28"/>
              </w:rPr>
              <w:t xml:space="preserve">67            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16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</w:tblGrid>
      <w:tr>
        <w:trPr/>
        <w:tc>
          <w:tcPr>
            <w:tcW w:w="61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Об утверждении отчета об исполнении бюджета муниципального образования городского              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«Печора» за 2025 год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ей  264.2 Бюджетного кодекса Российской      Федерации, статьей 28 Положения о бюджетной системе и бюджетном      процессе в муниципальном образовании городского поселения «Печора»,  утвержденного решением Совета ГП «Печора»  от 17.09.2019  № 4-21/96,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министрация ПОСТАНОВЛЯЕТ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муниципального образования городского поселения «Печора» за 2025 год  по доходам в сумме 263 864 604 рубля  25 копеек  и  по  расходам в сумме 271 709 780  рублей 28 копеек с превышением  расходов над доходами (дефицитом) бюджета муниципального образования городского поселения «Печора» в сумме         7 845 176 рублей 03 копейки согласно приложению.</w:t>
      </w:r>
    </w:p>
    <w:p>
      <w:pPr>
        <w:pStyle w:val="Normal"/>
        <w:tabs>
          <w:tab w:val="clear" w:pos="708"/>
          <w:tab w:val="left" w:pos="142" w:leader="none"/>
          <w:tab w:val="left" w:pos="900" w:leader="none"/>
          <w:tab w:val="left" w:pos="114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ю финансов муниципального района «Печора» направить отчет об исполнении бюджета муниципального образования городского поселения «Печора» за 2025 год в Совет муниципального образования городского поселения «Печора» и Контрольно-счетную комиссию муниципального района «Печора».</w:t>
      </w:r>
    </w:p>
    <w:p>
      <w:pPr>
        <w:pStyle w:val="Normal"/>
        <w:tabs>
          <w:tab w:val="clear" w:pos="708"/>
          <w:tab w:val="left" w:pos="900" w:leader="none"/>
          <w:tab w:val="left" w:pos="114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ринятия и подлежит официальному опубликованию.</w:t>
      </w:r>
    </w:p>
    <w:p>
      <w:pPr>
        <w:pStyle w:val="Normal"/>
        <w:tabs>
          <w:tab w:val="clear" w:pos="708"/>
          <w:tab w:val="left" w:pos="900" w:leader="none"/>
          <w:tab w:val="left" w:pos="11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14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35" w:leader="none"/>
        </w:tabs>
        <w:overflowPunc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35" w:leader="none"/>
        </w:tabs>
        <w:overflowPunct w:val="true"/>
        <w:rPr>
          <w:sz w:val="28"/>
          <w:szCs w:val="28"/>
        </w:rPr>
      </w:pPr>
      <w:r>
        <w:rPr>
          <w:sz w:val="28"/>
          <w:szCs w:val="28"/>
        </w:rPr>
        <w:t xml:space="preserve">И.о. главы муниципального района «Печора»  - </w:t>
        <w:tab/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я администрации                                                        О.И.Фетисова       </w:t>
      </w:r>
    </w:p>
    <w:tbl>
      <w:tblPr>
        <w:tblW w:w="11217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5"/>
        <w:gridCol w:w="2818"/>
        <w:gridCol w:w="454"/>
        <w:gridCol w:w="454"/>
        <w:gridCol w:w="1344"/>
        <w:gridCol w:w="1700"/>
        <w:gridCol w:w="915"/>
        <w:gridCol w:w="385"/>
        <w:gridCol w:w="543"/>
        <w:gridCol w:w="1026"/>
        <w:gridCol w:w="108"/>
        <w:gridCol w:w="567"/>
        <w:gridCol w:w="18"/>
      </w:tblGrid>
      <w:tr>
        <w:trPr/>
        <w:tc>
          <w:tcPr>
            <w:tcW w:w="88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07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                                                к постановлению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района «Печора»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от 29 января  2026 г.  №     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7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5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655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                             </w:t>
            </w:r>
            <w:r>
              <w:rPr>
                <w:b/>
                <w:bCs/>
              </w:rPr>
              <w:t>ОТЧЕТ ОБ ИСПОЛНЕНИИ БЮДЖЕТА</w:t>
            </w:r>
          </w:p>
        </w:tc>
        <w:tc>
          <w:tcPr>
            <w:tcW w:w="13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  <w:tc>
          <w:tcPr>
            <w:tcW w:w="6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0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3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Форма по ОКУД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6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655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на 01.01.2026 г.</w:t>
            </w:r>
          </w:p>
        </w:tc>
        <w:tc>
          <w:tcPr>
            <w:tcW w:w="1843" w:type="dxa"/>
            <w:gridSpan w:val="3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                      </w:t>
            </w: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6</w:t>
            </w:r>
          </w:p>
        </w:tc>
        <w:tc>
          <w:tcPr>
            <w:tcW w:w="6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0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96865</w:t>
            </w:r>
          </w:p>
        </w:tc>
        <w:tc>
          <w:tcPr>
            <w:tcW w:w="6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70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финансового органа:</w:t>
            </w:r>
          </w:p>
        </w:tc>
        <w:tc>
          <w:tcPr>
            <w:tcW w:w="3952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финансов муниципального района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"Печора"</w:t>
            </w:r>
          </w:p>
        </w:tc>
        <w:tc>
          <w:tcPr>
            <w:tcW w:w="1843" w:type="dxa"/>
            <w:gridSpan w:val="3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Глава по Б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</w:t>
            </w:r>
          </w:p>
        </w:tc>
        <w:tc>
          <w:tcPr>
            <w:tcW w:w="6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70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именование публично-правового образования:</w:t>
            </w:r>
          </w:p>
        </w:tc>
        <w:tc>
          <w:tcPr>
            <w:tcW w:w="3952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 муниципального образования городского поселения "Печора"</w:t>
            </w:r>
          </w:p>
        </w:tc>
        <w:tc>
          <w:tcPr>
            <w:tcW w:w="1843" w:type="dxa"/>
            <w:gridSpan w:val="3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по ОКТМО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87620101</w:t>
            </w:r>
          </w:p>
        </w:tc>
        <w:tc>
          <w:tcPr>
            <w:tcW w:w="6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0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ность: годовая</w:t>
            </w:r>
          </w:p>
        </w:tc>
        <w:tc>
          <w:tcPr>
            <w:tcW w:w="4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0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: руб.</w:t>
            </w:r>
          </w:p>
        </w:tc>
        <w:tc>
          <w:tcPr>
            <w:tcW w:w="4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по ОКЕИ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</w:t>
            </w:r>
          </w:p>
        </w:tc>
        <w:tc>
          <w:tcPr>
            <w:tcW w:w="6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655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                                                    </w:t>
            </w:r>
            <w:r>
              <w:rPr>
                <w:bCs/>
              </w:rPr>
              <w:t>1. Доходы бюджета</w:t>
            </w:r>
          </w:p>
        </w:tc>
        <w:tc>
          <w:tcPr>
            <w:tcW w:w="13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3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708"/>
        <w:gridCol w:w="2410"/>
        <w:gridCol w:w="1418"/>
        <w:gridCol w:w="1417"/>
        <w:gridCol w:w="1418"/>
      </w:tblGrid>
      <w:tr>
        <w:trPr>
          <w:tblHeader w:val="true"/>
          <w:trHeight w:val="258" w:hRule="atLeast"/>
        </w:trPr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blHeader w:val="true"/>
          <w:trHeight w:val="240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blHeader w:val="true"/>
          <w:trHeight w:val="285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blHeader w:val="true"/>
          <w:trHeight w:val="285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бюджета - всег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3 227 535,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3 864 604,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70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0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1 95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2 651 112,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1 634,55</w:t>
            </w:r>
          </w:p>
        </w:tc>
      </w:tr>
      <w:tr>
        <w:trPr>
          <w:trHeight w:val="28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1 74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2 369 571,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0 142,33</w:t>
            </w:r>
          </w:p>
        </w:tc>
      </w:tr>
      <w:tr>
        <w:trPr>
          <w:trHeight w:val="28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0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1 74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2 369 571,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0 142,33</w:t>
            </w:r>
          </w:p>
        </w:tc>
      </w:tr>
      <w:tr>
        <w:trPr>
          <w:trHeight w:val="288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1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 4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 454 507,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86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10 01 1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 453 381,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86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10 01 3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25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06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2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2 618,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 381,92</w:t>
            </w:r>
          </w:p>
        </w:tc>
      </w:tr>
      <w:tr>
        <w:trPr>
          <w:trHeight w:val="129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20 01 1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1 759,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86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20 01 3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58,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06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21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9 326,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) (сумма платежа (перерасчеты, недоимка и задолженность по соответствующему платежу, в том числе по отмененно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21 01 1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9 326,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06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превышающей 702 тысячи рублей, относящейся к части налоговой базы, превышающей 5 миллионов рублей и составляющей не более 20 миллионов рублей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22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 330,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7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превышающей 702 тысячи рублей, относящейся к части налоговой базы, превышающей 5 миллионов рублей и составляющей не более 20 миллионов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22 01 1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 330,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86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3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40 504,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30 01 1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38 865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04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30 01 3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39,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 за налоговые периоды до 1 января 2025 года, а также налог на доходы физических лиц 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 за налоговые периоды после 1 января 2025 го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8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05 735,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6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80 01 1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05 735,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24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000 рублей)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13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0 981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24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130 01 1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0 981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153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тысяч рублей за налоговые периоды до 1 января 2025 года, а также в части суммы налога, превышающей 312 тысяч рублей за налоговые периоды после 1 января 2025 года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14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7 393,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24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140 01 1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7 393,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90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в части суммы налога, превышающей 702 тысячи рублей, относящейся к части налоговой базы, превышающей 5 миллионов рублей и составляющей не более 2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15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5 21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90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в части суммы налога, превышающей 702 тысячи рублей, относящейся к части налоговой базы, превышающей 5 миллионов рублей и составляющей не более 2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150 01 1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5 21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04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в части суммы налога, относящейся к сумме налоговых баз, указанных в пункте 61 статьи 210 Налогового кодекса Российской Федерации, не превышающей 5 миллионов рублей, за налоговые периоды после 1 января 2025 го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20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810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24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в части суммы налога, относящейся к сумме налоговых баз, указанных в пункте 6.1 статьи 210 Налогового кодекса Российской Федерации, не превышающей 5 миллионов рублей, за налоговые периоды после 1 января 2025 года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200 01 1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810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в части суммы налога, относящейся к налоговой базе, указанной в пункте 6.2 статьи 210 Налогового кодекса Российской Федерации, не превышающей 5 миллионов рубл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21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 6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 447 239,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2 760,41</w:t>
            </w:r>
          </w:p>
        </w:tc>
      </w:tr>
      <w:tr>
        <w:trPr>
          <w:trHeight w:val="124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в части суммы налога, относящейся к налоговой базе, указанной в пункте 62 статьи 210 Налогового кодекса Российской Федерации, не превышающей 5 миллионов рублей (сумма платежа (перерасчеты, недоимка и задолженность по соответствующему платежу, в том числе по отмененно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210 01 1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 447 239,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04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в части суммы налога, превышающей 650 тысяч рублей, относящейся к сумме налоговых баз, указанных в пункте 61 статьи 210 Налогового кодекса Российской Федерации, превышающей 5 миллионов рублей, за налоговые периоды после 1 января 2025 го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22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6,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45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в части суммы налога, превышающей 650 тысяч рублей, относящейся к сумме налоговых баз, указанных в пункте 61 статьи 210 Налогового кодекса Российской Федерации, превышающей 5 миллионов рублей, за налоговые периоды после 1 января 2025 года (сумма платежа (перерасчеты, недоимка и задолженность по соответствующему платежу, в том числе по отмененно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220 01 1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6,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в части суммы налога, превышающей 650 тысяч рублей, относящейся к налоговой базе, указанной в пункте 62 статьи 210 Налогового кодекса Российской Федерации, превышающей 5 миллионов рубл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23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 474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24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в части суммы налога, превышающей 650 тысяч рублей, относящейся к налоговой базе, указанной в пункте 62 статьи 210 Налогового кодекса Российской Федерации, превышающей 5 миллионов рублей (сумма платежа (перерасчеты, недоимка и задолженность по соответствующему платежу, в том числе по отмененно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230 01 1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 474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3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0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01 282,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767,59</w:t>
            </w:r>
          </w:p>
        </w:tc>
      </w:tr>
      <w:tr>
        <w:trPr>
          <w:trHeight w:val="43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3 0200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0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01 282,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767,59</w:t>
            </w:r>
          </w:p>
        </w:tc>
      </w:tr>
      <w:tr>
        <w:trPr>
          <w:trHeight w:val="84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3 0223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6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63 023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976,30</w:t>
            </w:r>
          </w:p>
        </w:tc>
      </w:tr>
      <w:tr>
        <w:trPr>
          <w:trHeight w:val="145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3 02231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6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63 023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976,30</w:t>
            </w:r>
          </w:p>
        </w:tc>
      </w:tr>
      <w:tr>
        <w:trPr>
          <w:trHeight w:val="104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3 0224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49,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6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3 02241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49,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3 0225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9 499,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,48</w:t>
            </w:r>
          </w:p>
        </w:tc>
      </w:tr>
      <w:tr>
        <w:trPr>
          <w:trHeight w:val="145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3 02251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9 499,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,48</w:t>
            </w:r>
          </w:p>
        </w:tc>
      </w:tr>
      <w:tr>
        <w:trPr>
          <w:trHeight w:val="84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3 0226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8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86 290,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709,19</w:t>
            </w:r>
          </w:p>
        </w:tc>
      </w:tr>
      <w:tr>
        <w:trPr>
          <w:trHeight w:val="145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3 02261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8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86 290,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709,19</w:t>
            </w:r>
          </w:p>
        </w:tc>
      </w:tr>
      <w:tr>
        <w:trPr>
          <w:trHeight w:val="28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 50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 578 584,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724,63</w:t>
            </w:r>
          </w:p>
        </w:tc>
      </w:tr>
      <w:tr>
        <w:trPr>
          <w:trHeight w:val="28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1000 00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 0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 065 003,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1030 13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 0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 065 003,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04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 (сумма платежа (перерасчеты, недоимка и задолженность по соответствующему платежу, в том числе по отмененно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1030 13 1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 065 003,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00 00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50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513 581,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724,63</w:t>
            </w:r>
          </w:p>
        </w:tc>
      </w:tr>
      <w:tr>
        <w:trPr>
          <w:trHeight w:val="28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30 00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10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121 306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33 13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10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121 306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городских поселений (сумма платежа (перерасчеты, недоимка и задолженность по соответствующему платежу, в том числе по отмененно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33 13 1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121 306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40 00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392 275,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724,63</w:t>
            </w:r>
          </w:p>
        </w:tc>
      </w:tr>
      <w:tr>
        <w:trPr>
          <w:trHeight w:val="43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43 13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392 275,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724,63</w:t>
            </w:r>
          </w:p>
        </w:tc>
      </w:tr>
      <w:tr>
        <w:trPr>
          <w:trHeight w:val="84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городских поселений (сумма платежа (перерасчеты, недоимка и задолженность по соответствующему платежу, в том числе по отмененно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43 13 1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392 275,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16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74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латежи в целях возмещения причиненного ущерба (убытков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16 10000 00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74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16 10120 00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74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16 10123 01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74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65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16 10123 01 0131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74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52 1 00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 350,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52 1 11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 350,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52 1 11 05300 00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145,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04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лата по соглашениям об установлении сервитута в отношении земельных участков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52 1 11 05326 00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145,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86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городских поселений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52 1 11 05326 13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145,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52 1 11 05400 00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 205,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24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52 1 11 05430 00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 205,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7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которые расположены в границах городских поселений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и не предоставлены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52 1 11 05430 13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 205,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1 00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94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940 151,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918,62</w:t>
            </w:r>
          </w:p>
        </w:tc>
      </w:tr>
      <w:tr>
        <w:trPr>
          <w:trHeight w:val="43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1 11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94 81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182,00</w:t>
            </w:r>
          </w:p>
        </w:tc>
      </w:tr>
      <w:tr>
        <w:trPr>
          <w:trHeight w:val="104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1 11 09000 00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94 81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182,00</w:t>
            </w:r>
          </w:p>
        </w:tc>
      </w:tr>
      <w:tr>
        <w:trPr>
          <w:trHeight w:val="145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1 11 09080 00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94 81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182,00</w:t>
            </w:r>
          </w:p>
        </w:tc>
      </w:tr>
      <w:tr>
        <w:trPr>
          <w:trHeight w:val="124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1 11 09080 13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94 81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182,00</w:t>
            </w:r>
          </w:p>
        </w:tc>
      </w:tr>
      <w:tr>
        <w:trPr>
          <w:trHeight w:val="43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1 13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5 069,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1 13 02000 00 0000 1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5 069,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доходы от компенсации затрат государ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1 13 02990 00 0000 1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5 069,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1 13 02995 13 0000 1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5 069,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1 16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3 506,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3,45</w:t>
            </w:r>
          </w:p>
        </w:tc>
      </w:tr>
      <w:tr>
        <w:trPr>
          <w:trHeight w:val="145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1 16 07000 00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3 506,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3,45</w:t>
            </w:r>
          </w:p>
        </w:tc>
      </w:tr>
      <w:tr>
        <w:trPr>
          <w:trHeight w:val="84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1 16 07010 00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3 506,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3,45</w:t>
            </w:r>
          </w:p>
        </w:tc>
      </w:tr>
      <w:tr>
        <w:trPr>
          <w:trHeight w:val="104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1 16 07010 13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3 506,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3,45</w:t>
            </w:r>
          </w:p>
        </w:tc>
      </w:tr>
      <w:tr>
        <w:trPr>
          <w:trHeight w:val="28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1 17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6 756,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3,17</w:t>
            </w:r>
          </w:p>
        </w:tc>
      </w:tr>
      <w:tr>
        <w:trPr>
          <w:trHeight w:val="28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1 17 05000 00 0000 1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6 756,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3,17</w:t>
            </w:r>
          </w:p>
        </w:tc>
      </w:tr>
      <w:tr>
        <w:trPr>
          <w:trHeight w:val="28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неналоговые доходы бюджетов городских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1 17 05050 13 0000 1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6 756,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3,17</w:t>
            </w:r>
          </w:p>
        </w:tc>
      </w:tr>
      <w:tr>
        <w:trPr>
          <w:trHeight w:val="28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2 00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 456 535,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 384 607,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 928,00</w:t>
            </w:r>
          </w:p>
        </w:tc>
      </w:tr>
      <w:tr>
        <w:trPr>
          <w:trHeight w:val="43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2 02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 403 235,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 331 307,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 928,00</w:t>
            </w:r>
          </w:p>
        </w:tc>
      </w:tr>
      <w:tr>
        <w:trPr>
          <w:trHeight w:val="28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2 02 10000 0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01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01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2 02 16001 0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01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01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2 02 16001 13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01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01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2 02 20000 0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711 935,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640 007,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 928,00</w:t>
            </w:r>
          </w:p>
        </w:tc>
      </w:tr>
      <w:tr>
        <w:trPr>
          <w:trHeight w:val="43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2 02 25555 0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529 447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529 447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2 02 25555 13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529 447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529 447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субсид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2 02 29999 0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 182 488,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 110 560,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 928,00</w:t>
            </w:r>
          </w:p>
        </w:tc>
      </w:tr>
      <w:tr>
        <w:trPr>
          <w:trHeight w:val="28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субсидии бюджетам городских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2 02 29999 13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 182 488,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 110 560,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 928,00</w:t>
            </w:r>
          </w:p>
        </w:tc>
      </w:tr>
      <w:tr>
        <w:trPr>
          <w:trHeight w:val="28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2 02 40000 0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9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9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2 02 49999 0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9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9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2 02 49999 13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9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9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 ОТ НЕГОСУДАРСТВЕННЫХ ОРГАНИЗ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2 04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 от негосударственных организаций в бюджеты городских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2 04 05000 13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2 04 05020 13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2 07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2 07 05000 13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2 07 05020 13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1 00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87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850 382,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9 184,41</w:t>
            </w:r>
          </w:p>
        </w:tc>
      </w:tr>
      <w:tr>
        <w:trPr>
          <w:trHeight w:val="43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1 11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16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205 518,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13,42</w:t>
            </w:r>
          </w:p>
        </w:tc>
      </w:tr>
      <w:tr>
        <w:trPr>
          <w:trHeight w:val="124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1 11 05000 00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6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113 105,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,27</w:t>
            </w:r>
          </w:p>
        </w:tc>
      </w:tr>
      <w:tr>
        <w:trPr>
          <w:trHeight w:val="84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1 11 05010 00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8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227 144,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04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1 11 05013 13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8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227 144,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1 11 05070 00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88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885 960,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,27</w:t>
            </w:r>
          </w:p>
        </w:tc>
      </w:tr>
      <w:tr>
        <w:trPr>
          <w:trHeight w:val="43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1 11 05075 13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88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885 960,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,27</w:t>
            </w:r>
          </w:p>
        </w:tc>
      </w:tr>
      <w:tr>
        <w:trPr>
          <w:trHeight w:val="63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1 11 05300 00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87,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лата по соглашениям об установлении сервитута в отношении земельных участков, государственная собственность на которые не разграниче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1 11 05310 00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87,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45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1 11 05313 13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87,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04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1 11 09000 00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 025,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974,15</w:t>
            </w:r>
          </w:p>
        </w:tc>
      </w:tr>
      <w:tr>
        <w:trPr>
          <w:trHeight w:val="104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1 11 09040 00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 025,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974,15</w:t>
            </w:r>
          </w:p>
        </w:tc>
      </w:tr>
      <w:tr>
        <w:trPr>
          <w:trHeight w:val="104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1 11 09045 13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 025,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974,15</w:t>
            </w:r>
          </w:p>
        </w:tc>
      </w:tr>
      <w:tr>
        <w:trPr>
          <w:trHeight w:val="43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1 14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6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0 948,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5 086,27</w:t>
            </w:r>
          </w:p>
        </w:tc>
      </w:tr>
      <w:tr>
        <w:trPr>
          <w:trHeight w:val="43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1 14 06000 00 0000 4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0 913,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5 086,27</w:t>
            </w:r>
          </w:p>
        </w:tc>
      </w:tr>
      <w:tr>
        <w:trPr>
          <w:trHeight w:val="43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1 14 06010 00 0000 4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0 913,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5 086,27</w:t>
            </w:r>
          </w:p>
        </w:tc>
      </w:tr>
      <w:tr>
        <w:trPr>
          <w:trHeight w:val="636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1 14 06013 13 0000 4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0 913,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5 086,27</w:t>
            </w:r>
          </w:p>
        </w:tc>
      </w:tr>
      <w:tr>
        <w:trPr>
          <w:trHeight w:val="84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1 14 06300 00 0000 4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0 034,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1 14 06310 00 0000 4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0 034,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04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1 14 06313 13 0000 4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0 034,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1 16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 915,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4,72</w:t>
            </w:r>
          </w:p>
        </w:tc>
      </w:tr>
      <w:tr>
        <w:trPr>
          <w:trHeight w:val="145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1 16 07000 00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 915,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4,72</w:t>
            </w:r>
          </w:p>
        </w:tc>
      </w:tr>
      <w:tr>
        <w:trPr>
          <w:trHeight w:val="1044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1 16 07090 00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 915,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4,72</w:t>
            </w:r>
          </w:p>
        </w:tc>
      </w:tr>
      <w:tr>
        <w:trPr>
          <w:trHeight w:val="84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1 16 07090 13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 915,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4,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41" w:hanging="0"/>
        <w:jc w:val="center"/>
        <w:rPr>
          <w:b/>
          <w:b/>
          <w:bCs/>
        </w:rPr>
      </w:pPr>
      <w:r>
        <w:rPr>
          <w:b/>
          <w:bCs/>
        </w:rPr>
        <w:t>2. Расходы бюджета</w:t>
      </w:r>
    </w:p>
    <w:p>
      <w:pPr>
        <w:pStyle w:val="Normal"/>
        <w:ind w:right="141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708"/>
        <w:gridCol w:w="2410"/>
        <w:gridCol w:w="1408"/>
        <w:gridCol w:w="1418"/>
        <w:gridCol w:w="1417"/>
      </w:tblGrid>
      <w:tr>
        <w:trPr>
          <w:tblHeader w:val="true"/>
          <w:trHeight w:val="240" w:hRule="atLeast"/>
        </w:trPr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blHeader w:val="true"/>
          <w:trHeight w:val="240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blHeader w:val="true"/>
          <w:trHeight w:val="222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blHeader w:val="true"/>
          <w:trHeight w:val="240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бюджета - всег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9 176 307,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1 709 780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 466 527,50</w:t>
            </w:r>
          </w:p>
        </w:tc>
      </w:tr>
      <w:tr>
        <w:trPr>
          <w:trHeight w:val="240" w:hRule="atLeast"/>
        </w:trPr>
        <w:tc>
          <w:tcPr>
            <w:tcW w:w="270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103 99 0 00 02030 0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4 974,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 025,64</w:t>
            </w:r>
          </w:p>
        </w:tc>
      </w:tr>
      <w:tr>
        <w:trPr>
          <w:trHeight w:val="432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103 99 0 00 02030 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4 974,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 025,64</w:t>
            </w:r>
          </w:p>
        </w:tc>
      </w:tr>
      <w:tr>
        <w:trPr>
          <w:trHeight w:val="432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103 99 0 00 02030 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4 974,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 025,64</w:t>
            </w:r>
          </w:p>
        </w:tc>
      </w:tr>
      <w:tr>
        <w:trPr>
          <w:trHeight w:val="28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103 99 0 00 02030 24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4 974,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ддержание существующей сети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113 99 0 00 02110 0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995 908,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917 958,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77 950,14</w:t>
            </w:r>
          </w:p>
        </w:tc>
      </w:tr>
      <w:tr>
        <w:trPr>
          <w:trHeight w:val="432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113 99 0 00 02110 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12 63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7 00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5 623,00</w:t>
            </w:r>
          </w:p>
        </w:tc>
      </w:tr>
      <w:tr>
        <w:trPr>
          <w:trHeight w:val="432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113 99 0 00 02110 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12 63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7 00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5 623,00</w:t>
            </w:r>
          </w:p>
        </w:tc>
      </w:tr>
      <w:tr>
        <w:trPr>
          <w:trHeight w:val="28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113 99 0 00 02110 24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7 00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113 99 0 00 02110 8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583 277,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390 950,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2 327,14</w:t>
            </w:r>
          </w:p>
        </w:tc>
      </w:tr>
      <w:tr>
        <w:trPr>
          <w:trHeight w:val="28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113 99 0 00 02110 83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48 480,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28 950,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 529,98</w:t>
            </w:r>
          </w:p>
        </w:tc>
      </w:tr>
      <w:tr>
        <w:trPr>
          <w:trHeight w:val="432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113 99 0 00 02110 83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28 950,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113 99 0 00 02110 85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234 797,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6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2 797,16</w:t>
            </w:r>
          </w:p>
        </w:tc>
      </w:tr>
      <w:tr>
        <w:trPr>
          <w:trHeight w:val="28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113 99 0 00 02110 85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6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в области пассажирского транспор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408 03 3 14 10000 0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9 869,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130,76</w:t>
            </w:r>
          </w:p>
        </w:tc>
      </w:tr>
      <w:tr>
        <w:trPr>
          <w:trHeight w:val="432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408 03 3 14 10000 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9 869,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130,76</w:t>
            </w:r>
          </w:p>
        </w:tc>
      </w:tr>
      <w:tr>
        <w:trPr>
          <w:trHeight w:val="432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408 03 3 14 10000 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9 869,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130,76</w:t>
            </w:r>
          </w:p>
        </w:tc>
      </w:tr>
      <w:tr>
        <w:trPr>
          <w:trHeight w:val="28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408 03 3 14 10000 24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9 869,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409 03 3 12 9Д001 0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621 85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286 124,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5 726,47</w:t>
            </w:r>
          </w:p>
        </w:tc>
      </w:tr>
      <w:tr>
        <w:trPr>
          <w:trHeight w:val="432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409 03 3 12 9Д001 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621 85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286 124,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5 726,47</w:t>
            </w:r>
          </w:p>
        </w:tc>
      </w:tr>
      <w:tr>
        <w:trPr>
          <w:trHeight w:val="432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409 03 3 12 9Д001 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621 85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286 124,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5 726,47</w:t>
            </w:r>
          </w:p>
        </w:tc>
      </w:tr>
      <w:tr>
        <w:trPr>
          <w:trHeight w:val="28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409 03 3 12 9Д001 24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286 124,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409 03 3 12 SД153 0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64 793,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64 793,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409 03 3 12 SД153 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64 793,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64 793,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409 03 3 12 SД153 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64 793,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64 793,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409 03 3 12 SД153 24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64 793,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ведение мероприятий, направленных на профилактику преступлений экстремистского и террористического характе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409 10 3 11 10000 0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5 000,00</w:t>
            </w:r>
          </w:p>
        </w:tc>
      </w:tr>
      <w:tr>
        <w:trPr>
          <w:trHeight w:val="432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409 10 3 11 10000 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5 000,00</w:t>
            </w:r>
          </w:p>
        </w:tc>
      </w:tr>
      <w:tr>
        <w:trPr>
          <w:trHeight w:val="432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409 10 3 11 10000 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5 000,00</w:t>
            </w:r>
          </w:p>
        </w:tc>
      </w:tr>
      <w:tr>
        <w:trPr>
          <w:trHeight w:val="636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зработка генеральных планов, правил землепользования и застройки и документации по планировке территорий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412 03 2 22 10000 0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,00</w:t>
            </w:r>
          </w:p>
        </w:tc>
      </w:tr>
      <w:tr>
        <w:trPr>
          <w:trHeight w:val="432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412 03 2 22 10000 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,00</w:t>
            </w:r>
          </w:p>
        </w:tc>
      </w:tr>
      <w:tr>
        <w:trPr>
          <w:trHeight w:val="432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412 03 2 22 10000 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,00</w:t>
            </w:r>
          </w:p>
        </w:tc>
      </w:tr>
      <w:tr>
        <w:trPr>
          <w:trHeight w:val="432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зработка проекта планировки и проекта межевания территории ГП "Печор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412 03 2 25 10000 0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7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3 107,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1 892,02</w:t>
            </w:r>
          </w:p>
        </w:tc>
      </w:tr>
      <w:tr>
        <w:trPr>
          <w:trHeight w:val="432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412 03 2 25 10000 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7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3 107,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1 892,02</w:t>
            </w:r>
          </w:p>
        </w:tc>
      </w:tr>
      <w:tr>
        <w:trPr>
          <w:trHeight w:val="432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412 03 2 25 10000 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7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3 107,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1 892,02</w:t>
            </w:r>
          </w:p>
        </w:tc>
      </w:tr>
      <w:tr>
        <w:trPr>
          <w:trHeight w:val="28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412 03 2 25 10000 24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3 107,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беспечение мероприятий по капитальному ремонту и ремонту многоквартирных дом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501 03 1 11 10000 0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8 31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8 300,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,49</w:t>
            </w:r>
          </w:p>
        </w:tc>
      </w:tr>
      <w:tr>
        <w:trPr>
          <w:trHeight w:val="432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501 03 1 11 10000 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8 31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8 300,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,49</w:t>
            </w:r>
          </w:p>
        </w:tc>
      </w:tr>
      <w:tr>
        <w:trPr>
          <w:trHeight w:val="432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501 03 1 11 10000 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8 31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8 300,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,49</w:t>
            </w:r>
          </w:p>
        </w:tc>
      </w:tr>
      <w:tr>
        <w:trPr>
          <w:trHeight w:val="28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501 03 1 11 10000 24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8 300,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в области жилищного хозяй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501 99 0 00 25410 0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467 46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56 55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910 917,00</w:t>
            </w:r>
          </w:p>
        </w:tc>
      </w:tr>
      <w:tr>
        <w:trPr>
          <w:trHeight w:val="432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501 99 0 00 25410 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467 46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56 55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910 917,00</w:t>
            </w:r>
          </w:p>
        </w:tc>
      </w:tr>
      <w:tr>
        <w:trPr>
          <w:trHeight w:val="432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501 99 0 00 25410 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467 46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56 55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910 917,00</w:t>
            </w:r>
          </w:p>
        </w:tc>
      </w:tr>
      <w:tr>
        <w:trPr>
          <w:trHeight w:val="28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501 99 0 00 25410 24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56 55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502 99 0 00 25400 0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5 306,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4 693,06</w:t>
            </w:r>
          </w:p>
        </w:tc>
      </w:tr>
      <w:tr>
        <w:trPr>
          <w:trHeight w:val="432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502 99 0 00 25400 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 518,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4 481,18</w:t>
            </w:r>
          </w:p>
        </w:tc>
      </w:tr>
      <w:tr>
        <w:trPr>
          <w:trHeight w:val="432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502 99 0 00 25400 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 518,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4 481,18</w:t>
            </w:r>
          </w:p>
        </w:tc>
      </w:tr>
      <w:tr>
        <w:trPr>
          <w:trHeight w:val="28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502 99 0 00 25400 24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 518,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502 99 0 00 25400 8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9 788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 211,88</w:t>
            </w:r>
          </w:p>
        </w:tc>
      </w:tr>
      <w:tr>
        <w:trPr>
          <w:trHeight w:val="636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502 99 0 00 25400 8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9 788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 211,88</w:t>
            </w:r>
          </w:p>
        </w:tc>
      </w:tr>
      <w:tr>
        <w:trPr>
          <w:trHeight w:val="636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502 99 0 00 25400 81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9 788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беспечение обустройства и содержания технических средств организации дорожного движения улично - дорожной се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503 10 4 31 10000 0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6 2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710,00</w:t>
            </w:r>
          </w:p>
        </w:tc>
      </w:tr>
      <w:tr>
        <w:trPr>
          <w:trHeight w:val="432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503 10 4 31 10000 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6 2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710,00</w:t>
            </w:r>
          </w:p>
        </w:tc>
      </w:tr>
      <w:tr>
        <w:trPr>
          <w:trHeight w:val="432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503 10 4 31 10000 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6 2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710,00</w:t>
            </w:r>
          </w:p>
        </w:tc>
      </w:tr>
      <w:tr>
        <w:trPr>
          <w:trHeight w:val="28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503 10 4 31 10000 24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6 2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ализация мероприятий, направленных на исполнение наказов избирател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503 12 1 22 92724 0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9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9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503 12 1 22 92724 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9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9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503 12 1 22 92724 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9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9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503 12 1 22 92724 24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9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ддержка муниципальных программ формирования современной городской сре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503 12 1 И4 55550 0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921 60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921 60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503 12 1 И4 55550 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921 60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921 60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503 12 1 И4 55550 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921 60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921 60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503 12 1 И4 55550 24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921 60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троительство и ремонт пешеходных тротуаров на территории городского поселения "Печор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503 14 0 11 10000 0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288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821 510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467 289,60</w:t>
            </w:r>
          </w:p>
        </w:tc>
      </w:tr>
      <w:tr>
        <w:trPr>
          <w:trHeight w:val="432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503 14 0 11 10000 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288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821 510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467 289,60</w:t>
            </w:r>
          </w:p>
        </w:tc>
      </w:tr>
      <w:tr>
        <w:trPr>
          <w:trHeight w:val="432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503 14 0 11 10000 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288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821 510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467 289,60</w:t>
            </w:r>
          </w:p>
        </w:tc>
      </w:tr>
      <w:tr>
        <w:trPr>
          <w:trHeight w:val="28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503 14 0 11 10000 24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821 510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044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юридическим лицам, индивидуальным предпринимателям, а также физическим лицам - производителям товаров, работ, услуг, на возмещение затрат, связанных с выполнением работ (услуг) в отношении объектов благоустройства, находящихся на территории городского поселения "Печор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503 99 0 00 25200 0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504 222,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504 222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503 99 0 00 25200 8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504 222,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504 222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503 99 0 00 25200 8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504 222,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504 222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503 99 0 00 25200 81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504 222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беспечение содержания, ремонта и капитального ремонта улично-дорожной сети в границах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503 99 0 00 25500 0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 123 925,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 297 363,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826 561,23</w:t>
            </w:r>
          </w:p>
        </w:tc>
      </w:tr>
      <w:tr>
        <w:trPr>
          <w:trHeight w:val="432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503 99 0 00 25500 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 123 925,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 297 363,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826 561,23</w:t>
            </w:r>
          </w:p>
        </w:tc>
      </w:tr>
      <w:tr>
        <w:trPr>
          <w:trHeight w:val="432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503 99 0 00 25500 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 123 925,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 297 363,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826 561,23</w:t>
            </w:r>
          </w:p>
        </w:tc>
      </w:tr>
      <w:tr>
        <w:trPr>
          <w:trHeight w:val="28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503 99 0 00 25500 24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 297 363,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личное освещ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503 99 0 00 25510 0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 993 846,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 587 364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406 481,57</w:t>
            </w:r>
          </w:p>
        </w:tc>
      </w:tr>
      <w:tr>
        <w:trPr>
          <w:trHeight w:val="432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503 99 0 00 25510 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 993 846,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 587 364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406 481,57</w:t>
            </w:r>
          </w:p>
        </w:tc>
      </w:tr>
      <w:tr>
        <w:trPr>
          <w:trHeight w:val="432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503 99 0 00 25510 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 993 846,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 587 364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406 481,57</w:t>
            </w:r>
          </w:p>
        </w:tc>
      </w:tr>
      <w:tr>
        <w:trPr>
          <w:trHeight w:val="28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503 99 0 00 25510 24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7 479,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503 99 0 00 25510 247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 849 884,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зелен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503 99 0 00 25520 0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16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56 026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12 973,20</w:t>
            </w:r>
          </w:p>
        </w:tc>
      </w:tr>
      <w:tr>
        <w:trPr>
          <w:trHeight w:val="432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503 99 0 00 25520 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16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56 026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12 973,20</w:t>
            </w:r>
          </w:p>
        </w:tc>
      </w:tr>
      <w:tr>
        <w:trPr>
          <w:trHeight w:val="432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503 99 0 00 25520 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16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56 026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12 973,20</w:t>
            </w:r>
          </w:p>
        </w:tc>
      </w:tr>
      <w:tr>
        <w:trPr>
          <w:trHeight w:val="28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503 99 0 00 25520 24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56 026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503 99 0 00 25530 0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1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220 530,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929 469,61</w:t>
            </w:r>
          </w:p>
        </w:tc>
      </w:tr>
      <w:tr>
        <w:trPr>
          <w:trHeight w:val="432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503 99 0 00 25530 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1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220 530,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929 469,61</w:t>
            </w:r>
          </w:p>
        </w:tc>
      </w:tr>
      <w:tr>
        <w:trPr>
          <w:trHeight w:val="432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503 99 0 00 25530 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1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220 530,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929 469,61</w:t>
            </w:r>
          </w:p>
        </w:tc>
      </w:tr>
      <w:tr>
        <w:trPr>
          <w:trHeight w:val="28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503 99 0 00 25530 24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220 530,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роприятия по благоустройству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503 99 0 00 25540 0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018 589,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430 568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588 020,19</w:t>
            </w:r>
          </w:p>
        </w:tc>
      </w:tr>
      <w:tr>
        <w:trPr>
          <w:trHeight w:val="432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503 99 0 00 25540 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018 589,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430 568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588 020,19</w:t>
            </w:r>
          </w:p>
        </w:tc>
      </w:tr>
      <w:tr>
        <w:trPr>
          <w:trHeight w:val="432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503 99 0 00 25540 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018 589,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430 568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588 020,19</w:t>
            </w:r>
          </w:p>
        </w:tc>
      </w:tr>
      <w:tr>
        <w:trPr>
          <w:trHeight w:val="28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503 99 0 00 25540 24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430 568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503 99 0 00 27300 0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7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7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503 99 0 00 27300 8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7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7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503 99 0 00 27300 8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7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7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0503 99 0 00 27300 81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7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платы к пенсиям, дополнительное пенсионное обеспеч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1001 99 0 00 63110 0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7 88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7 882,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,48</w:t>
            </w:r>
          </w:p>
        </w:tc>
      </w:tr>
      <w:tr>
        <w:trPr>
          <w:trHeight w:val="28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1001 99 0 00 63110 3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7 88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7 882,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,48</w:t>
            </w:r>
          </w:p>
        </w:tc>
      </w:tr>
      <w:tr>
        <w:trPr>
          <w:trHeight w:val="28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1001 99 0 00 63110 3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7 88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7 882,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,48</w:t>
            </w:r>
          </w:p>
        </w:tc>
      </w:tr>
      <w:tr>
        <w:trPr>
          <w:trHeight w:val="28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1001 99 0 00 63110 31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7 882,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действие в организации охраны общественного поряд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1003 10 1 11 10000 0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 000,00</w:t>
            </w:r>
          </w:p>
        </w:tc>
      </w:tr>
      <w:tr>
        <w:trPr>
          <w:trHeight w:val="432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1003 10 1 11 10000 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432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1003 10 1 11 10000 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28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1003 10 1 11 10000 3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 000,00</w:t>
            </w:r>
          </w:p>
        </w:tc>
      </w:tr>
      <w:tr>
        <w:trPr>
          <w:trHeight w:val="432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1003 10 1 11 10000 3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 000,00</w:t>
            </w:r>
          </w:p>
        </w:tc>
      </w:tr>
      <w:tr>
        <w:trPr>
          <w:trHeight w:val="432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1003 10 1 11 10000 32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едоставление социальной помощи льготной категории граждан, участникам Великой Отечественной войн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1003 11 0 01 10000 0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4 3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5 650,00</w:t>
            </w:r>
          </w:p>
        </w:tc>
      </w:tr>
      <w:tr>
        <w:trPr>
          <w:trHeight w:val="28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1003 11 0 01 10000 3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4 3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5 650,00</w:t>
            </w:r>
          </w:p>
        </w:tc>
      </w:tr>
      <w:tr>
        <w:trPr>
          <w:trHeight w:val="432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1003 11 0 01 10000 3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4 3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5 650,00</w:t>
            </w:r>
          </w:p>
        </w:tc>
      </w:tr>
      <w:tr>
        <w:trPr>
          <w:trHeight w:val="432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иобретение товаров, работ и услуг в пользу граждан в целях их социального обеспе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1003 11 0 01 10000 32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4 3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едоставление социальной помощи женщинам, состоящим на учете по беременности и род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1003 11 0 02 10000 0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28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1003 11 0 02 10000 3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432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 1003 11 0 02 10000 3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28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6 0801 05 0 11 10000 0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985 391,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985 391,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6 0801 05 0 11 10000 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985 391,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985 391,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6 0801 05 0 11 10000 6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985 391,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985 391,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6 0801 05 0 11 10000 61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985 391,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финансирование расходных обязательств органов местного самоуправления, связанных с повышением оплаты труда отдельных категорий работников в сфере культу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6 0801 05 0 11 S2690 0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130 808,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130 808,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6 0801 05 0 11 S2690 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130 808,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130 808,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6 0801 05 0 11 S2690 6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130 808,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130 808,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6 0801 05 0 11 S2690 61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130 808,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6 0801 05 0 12 10000 0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0 031,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0 031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6 0801 05 0 12 10000 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0 031,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0 031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6 0801 05 0 12 10000 6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0 031,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0 031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6 0801 05 0 12 10000 61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0 031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6 0801 05 0 13 10000 0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6 0801 05 0 13 10000 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6 0801 05 0 13 10000 6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6 0801 05 0 13 10000 61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крепление материально-технической базы муниципальных учреждений сферы культу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6 0801 05 0 13 S2150 0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9 983,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9 983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6 0801 05 0 13 S2150 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9 983,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9 983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6 0801 05 0 13 S2150 6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9 983,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9 983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6 0801 05 0 13 S2150 61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9 983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ализация народных проектов в сфере доступной среды, прошедших отбор в рамках проекта "Народный бюджет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6 0801 05 0 13 S2Н00 0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942 18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942 18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6 0801 05 0 13 S2Н00 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942 18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942 18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6 0801 05 0 13 S2Н00 6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942 18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942 18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6 0801 05 0 13 S2Н00 61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942 18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6 0801 05 0 21 10000 0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969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969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6 0801 05 0 21 10000 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969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969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6 0801 05 0 21 10000 6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969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969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6 0801 05 0 21 10000 61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969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финансирование расходных обязательств органов местного самоуправления, связанных с повышением оплаты труда отдельных категорий работников в сфере культу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6 0801 05 0 21 S2690 0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304 949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304 949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6 0801 05 0 21 S2690 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304 949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304 949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6 0801 05 0 21 S2690 6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304 949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304 949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6 0801 05 0 21 S2690 61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304 949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6 0801 05 0 23 10000 0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48 000,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48 000,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6 0801 05 0 23 10000 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48 000,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48 000,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6 0801 05 0 23 10000 6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48 000,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48 000,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6 0801 05 0 23 10000 61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48 000,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ездки творческих коллективов и солистов в целях реализации гастрольно-концертной деятельности, участие в конкурсах различных уровн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6 0801 05 0 24 10000 0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1 550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1 550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6 0801 05 0 24 10000 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1 550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1 550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6 0801 05 0 24 10000 6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1 550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1 550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6 0801 05 0 24 10000 61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1 550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инематограф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6 0802 05 0 13 10000 0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6 0802 05 0 13 10000 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6 0802 05 0 13 10000 6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6 0802 05 0 13 10000 62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ализация народных проектов в сфере доступной среды, прошедших отбор в рамках проекта "Народный бюджет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6 0802 05 0 13 S2Н00 0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6 428,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6 428,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6 0802 05 0 13 S2Н00 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6 428,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6 428,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6 0802 05 0 13 S2Н00 6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6 428,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6 428,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6 0802 05 0 13 S2Н00 62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6 428,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инематограф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6 0802 05 0 21 10000 0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357 106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357 106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6 0802 05 0 21 10000 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357 106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357 106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6 0802 05 0 21 10000 6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357 106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357 106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6 0802 05 0 21 10000 62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357 106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финансирование расходных обязательств органов местного самоуправления, связанных с повышением оплаты труда отдельных категорий работников в сфере культу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6 0802 05 0 21 S2690 0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348 080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348 080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6 0802 05 0 21 S2690 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348 080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348 080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6 0802 05 0 21 S2690 6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348 080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348 080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6 0802 05 0 21 S2690 62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348 080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инематограф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6 0802 05 0 23 10000 0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6 0802 05 0 23 10000 6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6 0802 05 0 23 10000 6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6 0802 05 0 23 10000 62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ализация прочих функций, связанных с муниципальным управление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07 2 32 10000 0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</w:tr>
      <w:tr>
        <w:trPr>
          <w:trHeight w:val="432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07 2 32 10000 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</w:tr>
      <w:tr>
        <w:trPr>
          <w:trHeight w:val="432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07 2 32 10000 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</w:tr>
      <w:tr>
        <w:trPr>
          <w:trHeight w:val="28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07 2 32 10000 24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ддержание существующей сети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99 0 00 02110 0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047,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 952,04</w:t>
            </w:r>
          </w:p>
        </w:tc>
      </w:tr>
      <w:tr>
        <w:trPr>
          <w:trHeight w:val="432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99 0 00 02110 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047,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 952,04</w:t>
            </w:r>
          </w:p>
        </w:tc>
      </w:tr>
      <w:tr>
        <w:trPr>
          <w:trHeight w:val="432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99 0 00 02110 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047,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 952,04</w:t>
            </w:r>
          </w:p>
        </w:tc>
      </w:tr>
      <w:tr>
        <w:trPr>
          <w:trHeight w:val="28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0113 99 0 00 02110 24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047,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ддержание существующей сети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92 0113 99 0 00 02110 0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 413,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 413,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92 0113 99 0 00 02110 8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 413,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 413,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92 0113 99 0 00 02110 83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 413,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 413,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92 0113 99 0 00 02110 83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 413,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зультат исполнения бюджета (дефицит / профицит)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0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45 948 772,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7 845 176,03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Источники финансирования дефицита бюдж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06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66"/>
        <w:gridCol w:w="2353"/>
        <w:gridCol w:w="1418"/>
        <w:gridCol w:w="1417"/>
        <w:gridCol w:w="1418"/>
      </w:tblGrid>
      <w:tr>
        <w:trPr>
          <w:trHeight w:val="27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3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 020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845 176,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 175 523,97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точники внутреннего финансирования бюджет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чники внешнего финансирования бюджет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0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 020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845 176,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 175 523,97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0 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 020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845 176,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 175 523,97</w:t>
            </w:r>
          </w:p>
        </w:tc>
      </w:tr>
      <w:tr>
        <w:trPr>
          <w:trHeight w:val="2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67 523 861,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0 00 00 0000 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67 523 861,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92 01 05 02 00 00 0000 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67 523 861,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92 01 05 02 01 00 0000 5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67 523 861,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92 01 05 02 01 13 0000 5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67 523 861,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5 369 037,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0 00 00 0000 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5 369 037,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92 01 05 02 00 00 0000 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5 369 037,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92 01 05 02 01 00 0000 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5 369 037,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92 01 05 02 01 13 0000 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5 369 037,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outlineLvl w:val="3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overflowPunct w:val="true"/>
      <w:autoSpaceDE w:val="true"/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</w:pBdr>
      <w:overflowPunct w:val="true"/>
      <w:autoSpaceDE w:val="true"/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</w:pBdr>
      <w:overflowPunct w:val="true"/>
      <w:autoSpaceDE w:val="true"/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bottom w:val="single" w:sz="8" w:space="0" w:color="000000"/>
      </w:pBdr>
      <w:overflowPunct w:val="true"/>
      <w:autoSpaceDE w:val="true"/>
      <w:spacing w:before="280" w:after="280"/>
      <w:jc w:val="right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</w:pPr>
    <w:rPr>
      <w:b/>
      <w:bCs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b/>
      <w:bCs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right"/>
    </w:pPr>
    <w:rPr>
      <w:b/>
      <w:bCs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right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</w:pPr>
    <w:rPr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right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21">
    <w:name w:val="xl121"/>
    <w:basedOn w:val="Normal"/>
    <w:qFormat/>
    <w:pPr>
      <w:pBdr>
        <w:left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26">
    <w:name w:val="xl126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198">
    <w:name w:val="xl1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" w:hAnsi="Arial" w:cs="Arial"/>
      <w:color w:val="000000"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" w:hAnsi="Arial" w:cs="Arial"/>
      <w:color w:val="000000"/>
      <w:sz w:val="16"/>
      <w:szCs w:val="16"/>
    </w:rPr>
  </w:style>
  <w:style w:type="paragraph" w:styleId="Xl204">
    <w:name w:val="xl204"/>
    <w:basedOn w:val="Normal"/>
    <w:qFormat/>
    <w:pPr>
      <w:pBdr>
        <w:left w:val="single" w:sz="4" w:space="14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205">
    <w:name w:val="xl20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" w:hAnsi="Arial" w:cs="Arial"/>
      <w:color w:val="000000"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11">
    <w:name w:val="xl21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12">
    <w:name w:val="xl2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13">
    <w:name w:val="xl21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right"/>
    </w:pPr>
    <w:rPr>
      <w:rFonts w:ascii="Arial" w:hAnsi="Arial" w:cs="Arial"/>
      <w:color w:val="000000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215">
    <w:name w:val="xl2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216">
    <w:name w:val="xl21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" w:hAnsi="Arial" w:cs="Arial"/>
      <w:color w:val="000000"/>
      <w:sz w:val="16"/>
      <w:szCs w:val="16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22">
    <w:name w:val="xl22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23">
    <w:name w:val="xl2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6:54:00Z</dcterms:created>
  <dc:creator>User</dc:creator>
  <dc:description/>
  <cp:keywords/>
  <dc:language>en-US</dc:language>
  <cp:lastModifiedBy>1</cp:lastModifiedBy>
  <cp:lastPrinted>2026-01-29T08:59:00Z</cp:lastPrinted>
  <dcterms:modified xsi:type="dcterms:W3CDTF">2026-02-11T10:27:00Z</dcterms:modified>
  <cp:revision>411</cp:revision>
  <dc:subject/>
  <dc:title/>
</cp:coreProperties>
</file>